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ening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set port to 115200,N,8,1,xon=on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efinedOverride: "_OS_"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:--:--.-- AcpiOsPredefinedOverriCommunications port opened and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: override to eCom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AcpiOsPredefinedOverride: "_GL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AcpiOsPredefinedOverride: "_OS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ACPI: RSDP @ 0xF67D0/0x24 (v2 LENOV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ACPI: XSDT @ 0x7F6D13E0/0x8C (v1 LENOVO TP-79    0x2130  LTP 0x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ACPI: FACP @ 0x7F6D1500/0xF4 (v3 LENOVO TP-79    0x2130 LNVO 0x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ACPI Warning (tbfadt-626): 32/64X length mismatch in Gpe0Block: 64/32 [2008120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ACPI Warning (tbfadt-626): 32/64X length mismatch in Gpe1Block: 0/32 [2008120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ACPI Warning (tbfadt-652): Optional field Gpe1Block has zero address or length: 0102C/0 [2008120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ACPI: DSDT @ 0x7F6D185E/0xD3A9 (v1 LENOVO TP-79    0x2130 MSFT 0x100000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ACPI: FACS @ 0x7F6F4000/0x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ACPI: SSDT @ 0x7F6D16B4/0x1AA (v1 LENOVO TP-79    0x2130 MSFT 0x100000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ACPI: ECDT @ 0x7F6DEC07/0x52 (v1 LENOVO TP-79    0x2130 LNVO 0x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ACPI: TCPA @ 0x7F6DEC59/0x32 (v2 LENOVO TP-79    0x2130 LNVO 0x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ACPI: APIC @ 0x7F6DEC8B/0x68 (v1 LENOVO TP-79    0x2130 LNVO 0x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ACPI: MCFG @ 0x7F6DECF3/0x3C (v1 LENOVO TP-79    0x2130 LNVO 0x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ACPI: HPET @ 0x7F6DED2F/0x38 (v1 LENOVO TP-79    0x2130 LNVO 0x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ACPI: SLIC @ 0x7F6DEE62/0x176 (v1 LENOVO TP-79    0x2130  LTP 0x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ACPI: BOOT @ 0x7F6DEFD8/0x28 (v1 LENOVO TP-79    0x2130  LTP 0x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ACPI: SSDT @ 0x7F6F234D/0x25F (v1 LENOVO TP-79    0x2130 INTL 0x200505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ACPI: SSDT @ 0x7F6F25AC/0xA6 (v1 LENOVO TP-79    0x2130 INTL 0x200505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ACPI: SSDT @ 0x7F6F2652/0x4F7 (v1 LENOVO TP-79    0x2130 INTL 0x200505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ACPI: SSDT @ 0x7F6F2B49/0x1D8 (v1 LENOVO TP-79    0x2130 INTL 0x200505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AcpiOsTableOverride Ex:FFC6585E New:FFE4FFA4 SIG:[DSD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Table [DSD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Table [FAC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Table [FACP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Table [SSD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Table [ECD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EC Control:  66:1:8:0: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EC Data:     62:1:8:0: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UID: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GPE bit:     1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Name in ACPI:\_SB.PCI0.LPC.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Status GetHandle: 0 - AE_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Table [TCPA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Table [API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Local APIC address: FEE000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System also has 82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APIC_PROCESSOR: ProcID 0h LocalApicID 0h - u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APIC_PROCESSOR: ProcID 1h LocalApicID 1h - u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APIC_IO: IO ApicID 1h addr FEC00000h INTI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APIC_XRUPT_OVERRIDE: Bus: 0h Source 0 Global SysInt 2 - Polarity active: Bus spec Trigger by: Bus 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APIC_XRUPT_OVERRIDE: Bus: 0h Source 9 Global SysInt 9 - Polarity active: High 0 Trigger by: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APIC_LOCAL_NMI: ProcID 0h LINT1 - Polarity active: High Trigger by: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APIC_LOCAL_NMI: ProcID 1h LINT1 - Polarity active: High Trigger by: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Table [MCF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Table [HPE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Table [SLI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Table [BOO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Table [SSD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Table [SSD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Table [SSD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Table [SSD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Size of FACDT 2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Type of computer - Mob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System vector the SCI interrupt is wired to in 8259 mode.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System port address of the SMI Command Port 0xB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The value to write to SMI_CMD to disable SMI   0xF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The value to write to SMI_CMD to re-enable SMI 0x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The value to write to SMI_CMD to enter the S4BIOS state 0x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The value OSPM writes to the SMI_CMD register to assume processor performance state control responsibility. 0x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System port address of the PM1a Event Register Block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System port address of the PM1b Event Register Block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Number of bytes decoded by PM1a_EVT_BLK(PM1_EVT_LEN)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System port address of the PM1a Control Register Block 10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System port address of the PM1b Control Register Block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Number of bytes decoded by PM1a_CNT_BLK (PM1_CNT_LEN)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System port address of the PM2 Control Register Block 1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Number of bytes decoded by PM2_CNT_BLK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System port address of the Power Management Timer Control Register Block 1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Number of bytes decoded by PM_TMR_BLK (=4)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System port address of General-Purpose Event 0 Register Block 10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System port address of General-Purpose Event 1 Register Block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Number of bytes decoded by GPE0_BLK 0x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Number of bytes decoded by GPE1_BLK 0x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Offset within the ACPI general-purpose event model where GPE1 based events star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The value OSPM writes to the SMI_CMD register to indicate OS support for the _CST object and C States Changed notification 0x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The worst-case hardware latency to enter and exit a C2 state 1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The worst-case hardware latency to enter and exit a C3 state 85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The zero-based index of where the processor's duty cycle setting is within the processor's P_CNT regis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The bit width of the processor's duty cycle setting value in the P_CNT registe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The RTC CMOS RAM index to the day-of-month alarm value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The RTC CMOS RAM index to the century of data value (hundred and thousand year decimals)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IA-PC Boot Architecture Flags 0x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Fixed feature flags C2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***** Throttl Width 3 Offse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evxfevnt-184 [4] Enable: Transition to ACPI mode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evgpeblk-1120 [6] EvCreateGpeBlock: GPE 0 to 1F [_GPE] 4 regs on int 0x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AcpiOsInstallIntterrupHandler IRQ9 handler F9B933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AcpiOsDerivePCIID([PCI0] ,[MHCS],) Bus:0 Dev:0 Fun:0 - Derive: Bus:0 Dev:0 Fun: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AcpiEcSetup handle F9B580C8 Function 0 Coun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AcpiEcSetup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AcpiOsDerivePCIID([PCI0] ,[U7CS],) Bus:0 Dev:29 Fun:7 - Derive: Bus:0 Dev:29 Fun: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evgpeblk-1223 [18] EvInitializeGpeBlock: Found 8 Wake, Enabled 2 Runtime GPEs in this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** AcpiInitializeObjects mask:0 Status =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Processor [CPU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Processor [CPU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 ACPI rc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IO APIC N0 Phys:0xFEC00000 Lin:0xFFE46000 InitID:0x2 ArbID:0x0 Ver:32 Lines: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Current IRQs line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IRQ0 override to IRQ2 Vector:50 Line: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IRQ9 override to IRQ9 Vector:71 Line: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WakeupVector Lin: FFE45000 Phys: 6F000 IPIStack:FFE31000 s_cpu: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GetWakeupVector Status =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PIC Mask:FFFFDFF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PSD_GET_NUM_OF_PROCS - has 2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ProcInit CPU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LApic ID:0x0: ver 0x500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Max LVT=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ACPI: SSDT @ 0x7F6F1CF3/0x65A (v1 PmRef Cpu0Cst 0x100 INTL 0x200505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Status Evaluate Processor PDC 0x0 AE_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Status Evaluate Processor 0x0 AE_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Usable:2 Counter: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 CPU id to N: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 ProcId:     0x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 P_BLK:      0x10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 P_BLK len:  0x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CPU0 Status Evaluate _PCT 0x5 AE_NOT_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Status C 0x0 AE_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CPU0 Status Evaluate _CST 0x0 AE_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_CST has 3 C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 C1State control:  0x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 Latency: 1 u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 Power consuption: 1000 mW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 C2State control:  0x10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 Latency: 1 u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 Power consuption: 500 mW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 C3State control:  0x10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 Latency: 17 u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 Power consuption: 250 mW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End init CPU0 rc: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StartProcessor: CPU1 i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StartProcessor: Warm Vector:18000018, BootCode.Lin:0xFFE45000, BootCode.Phys:0x6F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StartProcessor 1 id:1 LAPICid: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Wait INI App Pr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Send SIPI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StartProcessor success SIPI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ProcInit CPU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LApic ID:0x1000000: ver 0x500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Max LVT=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End Startu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Set HLT duration as IOdelay:0x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ACPI: SSDT @ 0x7F6F1C6E/0x85 (v1 PmRef Cpu1Cst 0x100 INTL 0x200505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Status Evaluate Processor PDC 0x0 AE_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Status Evaluate Processor 0x0 AE_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Usable:2 Counter: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 CPU id to N: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 ProcId:     0x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 P_BLK:      0x10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 P_BLK len:  0x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CPU1 Status Evaluate _PCT 0x5 AE_NOT_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Status C 0x0 AE_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CPU1 Status Evaluate _CST 0x0 AE_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_CST has 3 C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 C1State control:  0x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 Latency: 1 u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 Power consuption: 1000 mW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 C2State control:  0x10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 Latency: 1 u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 Power consuption: 500 mW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 C3State control:  0x10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 Latency: 17 u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 Power consuption: 250 mW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End init CPU1 rc: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:--.-- UNMASK IRQ8 mask:FFFFDEF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linked (screen0117:49:59.0 ALLOC EARLYMEMINIT rc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0.0 EMM method set to 0x0 0x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0.0 KernelFix: Detect 104a DB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0.1 AcpiOsDerivePCIID([PCI0] ,[LPCS],) Bus:0 Dev:31 Fun:0 - Derive: Bus:0 Dev:31 Fun: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1.16 Finding:0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2.0 0:0.0  Class:600  Hdr:0   Bridge H-&gt;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2.1 0:2.0  Class:300  Hdr: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2.1 0:2.1  Class:380  Hdr: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3.0 0:27.0  Class:403  Hdr: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3.1 0:28.0  Class:604  Hdr:81   Bridge 0-&gt;2 B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3.2 0:28.1  Class:604  Hdr:81   Bridge 0-&gt;3 B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4.0 0:28.2  Class:604  Hdr:81   Bridge 0-&gt;4..11 B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4.1 0:28.3  Class:604  Hdr:81   Bridge 0-&gt;12..19 B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5.1 0:29.0  Class:C03  Hdr: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5.1 0:29.1  Class:C03  Hdr: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5.2 0:29.2  Class:C03  Hdr: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6.0 0:29.3  Class:C03  Hdr: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6.1 0:29.7  Class:C03  Hdr: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6.1 0:30.0  Class:604  Hdr:1   Bridge 0-&gt;21..24 B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7.1 0:31.0  Class:601  Hdr: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7.1 0:31.1  Class:101  Hdr: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8.0 0:31.2  Class:106  Hdr: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8.1 0:31.3  Class:C05  Hdr: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8.1 2:0.0  Class:200  Hdr: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8.2 3:0.0  Class:280  Hdr: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9.3 21:0.0  Class:607  Hdr:2   Bridge 21-&gt;22..24 Card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9.4 PCI Bus scan: 25 PCI buse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10.0 Scan ACPI tree for PCI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10.2 0:0.0  'PCI0' (F9B524A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10.2 0:31.0  'LPC_' (F9B524C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11.0 0:2.0  'VID_' (F9B5E5F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11.0 0:1.0  'AGP_' (F9B5F08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11.0 0:28.0  'EXP0' (F9B5FD7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12.1 0:28.1  'EXP1' (F9B4014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12.1 0:28.2  'EXP2' (F9B403A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12.2 4:0.0  'EXUP' (F9B4074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13.0 0:28.3  'EXP3' (F9B407F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13.1 12:0.0  'EXPD' (F9B40A5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13.1 0:30.0  'PCI1' (F9B40AA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14.1 ALLOC EARLYMEMINIT rc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x=ffebf300 ebx=ffeb64e4 ecx=f9a5 edx=00000000 esi=ffde8b94 edi=000002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p=fff0628f esp=ffde8b10 ebp=de8b68 iopl=0 -- -- -- nv up di pl nz ac po 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=0178 ss=1550 ds=0170 e0170 fs=0000 gs=0000 cr2=ffe2a000 cr3=00225000 p=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78:fff0628f cc            nt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33.0 21:0.0  'CDBS' (F9B40C2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33.1 0:31.1  'IDE0' (F9B40CF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34.0 0:31.2  'SATA' (F9B41D8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34.0 0:31.3  'SMBU' (F9B4293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34.1 0:29.0  'USB0' (F9B429D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35.0 0:29.1  'USB1' (F9B42C3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35.1 0:29.2  'USB2' (F9B42EB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35.1 0:29.3  'USB3' (F9B431B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36.0 0:29.7  'USB7' (F9B4323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36.0 0:27.0  'HDEF' (F9B435A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36.3 Bridges fou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36.3 0:0.0  class:600  type: 0  Bus H-&gt;0  ACPI: 'PCI0' (F9B524A0) _P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37.1 0:28.0  class:604  type: 1  Bus 0-&gt;2  ACPI: 'EXP0' (F9B5FD78) _P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38.0 0:28.1  class:604  type: 1  Bus 0-&gt;3  ACPI: 'EXP1' (F9B40148) _P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38.1 0:28.2  class:604  type: 1  Bus 0-&gt;4  ACPI: 'EXP2' (F9B403A8) _P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39.1 0:28.3  class:604  type: 1  Bus 0-&gt;12  ACPI: 'EXP3' (F9B407F8) _P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40.1 0:30.0  class:604  type: 1  Bus 0-&gt;21  ACPI: 'PCI1' (F9B40AA8) _P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40.2 21:0.0  class:607  type: 2  Bus 21-&gt;22  ACPI: 'CDBS' (F9B40C20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41.0 IRQLinks fou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41.1 0: 'LNKA' (F9B50D28)  P[ 3, 4, 5, 6, 7, 9, 10,*11] &lt;- 21:0.0 2:0.0 0:31.2 0:31.1 0:29.0 0: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42.6                        A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43.0 1: 'LNKB' (F9B510A0)  P[ 3, 4, 5, 6, 7, 9, 10,*11] &lt;- 3:0.0 0:29.1 0:27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43.6                        A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44.0 2: 'LNKE' (F9B51778)  P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44.1                        A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44.2 3: 'LNKF' (F9B519C0)  P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45.1                        A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45.2 4: 'LNKG' (F9B51C08)  P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45.3                        A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46.0 5: 'LNKH' (F9B51E50)  P[ 3, 4, 5, 6, 7, 9, 10,*11] &lt;- 0:3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46.6                        A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46.7 6: 'LNKC' (F9B512E8)  P[ 3, 4, 5, 6, 7, 9, 10,*11] &lt;- 0:29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47.6                        A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47.7 7: 'LNKD' (F9B51530)  P[ 3, 4, 5, 6, 7, 9, 10,*11] &lt;- 0:29.7 0:29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48.6                        A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48.7 PCI devices fou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49.0 0:0.0  8086:27A0  'PCI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49.1 0:2.0  8086:27A2  'VID_'  IRQs: PCI:11 PIC:'LNKA':11 APIC:16 Set: 16  M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50.1 0:2.1  8086:27A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50.1 0:27.0  8086:27D8  'HDEF'  IRQs: PCI:11 PIC:'LNKB':11 APIC:17 Set: 17  M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51.1 0:28.0  8086:27D0  'EXP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51.1 0:28.1  8086:27D2  'EXP1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51.2 0:28.2  8086:27D4  'EXP2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52.1 0:28.3  8086:27D6  'EXP3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52.1 0:29.0  8086:27C8  'USB0'  IRQs: PCI:11 PIC:'LNKA':11 APIC:16 Set: 1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53.1 0:29.1  8086:27C9  'USB1'  IRQs: PCI:11 PIC:'LNKB':11 APIC:17 Set: 1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53.3 0:29.2  8086:27CA  'USB2'  IRQs: PCI:11 PIC:'LNKC':11 APIC:18 Set: 1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54.2 0:29.3  8086:27CB  'USB3'  IRQs: PCI:11 PIC:'LNKD':11 APIC:19 Set: 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55.1 0:29.7  8086:27CC  'USB7'  IRQs: PCI:11 PIC:'LNKD':11 APIC:19 Set: 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55.3 0:30.0  8086:2448  'PCI1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56.0 0:31.0  8086:27B9  'LPC_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56.1 0:31.1  8086:27DF  'IDE0'  IRQs: PCI:0 PIC:'LNKA':11 APIC:16 Set: 1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57.1 0:31.2  8086:27C5  'SATA'  IRQs: PCI:11 PIC:'LNKA':11 APIC:16 Set: 16  M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58.0 0:31.3  8086:27DA  'SMBU'  IRQs: PCI:11 PIC:'LNKH':11 APIC:23 Set: 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58.2 2:0.0  8086:109A          IRQs: PCI:11 PIC:'LNKA':11 APIC:16 Set: 16  M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0:59.2 3:0.0  8086:4227          IRQs: PCI:11 PIC:'LNKB':11 APIC:17 Set: 17  M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0.0 21:0.0  104C:AC56  'CDBS'  IRQs: PCI:11 PIC:'LNKA':11 APIC:16 Set: 1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0.3 Max IRQ number in use -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1.0 Bus detected -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1.0 EndScan Bases=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1.0 ** Create resource, max = 31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1.0 OemHlpXHandler: ACPI_START_EVENTS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2.0 ** Total use:260664 unuse:7640 count:4792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2.0 Event [MGPE] Event [_L18] Install GPE0x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2.0 Event [_L09] Install GPE0x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2.0 Event [_L01] Install GPE0x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2.0 Event [_L02] Install GPE0x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2.0 EndScan GPE Statu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4.0 OemHlpXHandler: ACPI_START_EVENT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4.0 OemHlpXHandler: CallACPI16: 4900924, CallACPI32: F9B65D7E, ExportTable32: FE5F02B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5.0 AcpiOsExecute create hook rc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6.3 UNMASK IRQ1 mask:FFFFDE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6.7 IRQMask SetVirtualWire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6.7 SetVirtualWireMode Apic 0 PIC 0 PCI:A00 PICMask:DEF9 IRQs: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6.7 UNMASK IRQ19 mask:FFF7DE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6.7 PIC MASK IRQ19 mask:FFFFDE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6.10 UNMASK IRQ18 mask:FFFBDE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6.10 PIC MASK IRQ18 mask:FFFFDE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9.3 UNMASK IRQ17 mask:FFFDDE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9.3 PIC MASK IRQ17 mask:FFFFDE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10.4 UNMASK IRQ16 mask:FFFEDE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10.4 PIC MASK IRQ16 mask:FFFFDE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10.5 UNMASK IRQ19 mask:FFF7DE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10.5 PIC MASK IRQ19 mask:FFFFDE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linked (cad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linked (ap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10.9 APM: PSD find success. PSD Ftable:FE5F02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12.0 APM:Max C stat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12.0 Register Notify 1st FFC4A2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13.1 FindPCI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13.1  Need: B:0x0 D:0x1F F:0x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13.1 Finding APIC16 PIC11 Dev: [IDE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14.0 FindPCI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14.0  Need: B:0x0 D:0x1F F:0x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14.0 Finding APIC16 PIC11 Dev: [SA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15.3 UNMASK IRQ14 mask:FFFF9E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15.12 PIC MASK IRQ14 mask:FFFFDE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15.12 UNMASK IRQ14 mask:FFFF9E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16.0 PIC MASK IRQ14 mask:FFFFDE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16.0 UNMASK IRQ14 mask:FFFF9E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16.0 PIC MASK IRQ14 mask:FFFFDE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16.0 UNMASK IRQ14 mask:FFFF9E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17.0 UNMASK IRQ11 mask:FFFF96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17.5 PIC MASK IRQ11 mask:FFFF9E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17.5 UNMASK IRQ11 mask:FFFF96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18.0 PIC MASK IRQ11 mask:FFFF9E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18.0 UNMASK IRQ11 mask:FFFF96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19.0 PIC MASK IRQ11 mask:FFFF9E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19.0 UNMASK IRQ11 mask:FFFF96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20.8 PIC MASK IRQ14 mask:FFFFD6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20.8 UNMASK IRQ14 mask:FFFF96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20.9 PIC MASK IRQ11 mask:FFFF9E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20.9 UNMASK IRQ11 mask:FFFF96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22.24 UNMASK IRQ6 mask:FFFF96B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22.55 PIC MASK IRQ6 mask:FFFF96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23.63 UNMASK IRQ6 mask:FFFF96B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24.31 PIC MASK IRQ6 mask:FFFF96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linked (bvhvg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linked (bvhsvg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linked (usbp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54.59 UNMASK IRQ12 mask:FFFF86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56.37 Uniaud32: PSD find success. PSD Ftable:FE5F02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56.37 FindPCI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57.0  Need: B:0x0 D:0x1B F:0x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57.0 Finding APIC17 PIC11 Dev: [HDE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57.1 UNMASK IRQ11 mask:FFFF86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linked (usbresm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linked (grad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58.48 Gradd: PSD find success. PSD Ftable:FE5F02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59.0 UNMASK IRQ17 mask:FFFD86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59.0 PIC MASK IRQ11 mask:FFFD8E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59.0 PIC MASK IRQ14 mask:FFFDCE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59.0 PIC MASK IRQ11 mask:FFFDCE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59.0 UNMASK IRQ14 mask:FFFD8E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1:59.0 UNMASK IRQ16 mask:FFFC8E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1.12 APM: Found Smart Battery "BAT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1.13 APM: Found Smart Battery "BAT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1.14 APM: Unknown design capa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2.0 APM: Found AC "AC_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2.12 APM: End scan powe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4.29 UNMASK IRQ19 mask:FFF48E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5.23 UNMASK IRQ16 mask:FFF48E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6.22 UNMASK IRQ17 mask:FFF48E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7.19 UNMASK IRQ18 mask:FFF08E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8.17 UNMASK IRQ19 mask:FFF08E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IRQ0 Line2 - 10050 Adr:FFE46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IRQ1 Line1 - 51 Adr:FFE46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IRQ2 Line0 - 10052 Adr:FFE46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IRQ3 Line3 - 10053 Adr:FFE46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IRQ4 Line4 - 10054 Adr:FFE46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IRQ5 Line5 - 10055 Adr:FFE46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IRQ6 Line6 - 10056 Adr:FFE46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IRQ7 Line7 - 10057 Adr:FFE46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IRQ8 Line8 - D070 Adr:FFE46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IRQ9 Line9 - 18071 Adr:FFE46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IRQ10 Line10 - 10072 Adr:FFE46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IRQ11 Line11 - 1A073 Adr:FFE46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IRQ12 Line12 - 74 Adr:FFE46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IRQ13 Line13 - 10075 Adr:FFE46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IRQ14 Line14 - 8076 Adr:FFE46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IRQ15 Line15 - 18077 Adr:FFE46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IRQ16 Line16 - A080 Adr:FFE46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IRQ17 Line17 - E081 Adr:FFE46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IRQ18 Line18 - A082 Adr:FFE46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IRQ19 Line19 - F083 Adr:FFE46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IRQ20 Line20 - 1A084 Adr:FFE46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IRQ21 Line21 - 1A085 Adr:FFE46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IRQ22 Line22 - 1A086 Adr:FFE46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IRQ23 Line23 - 1A087 Adr:FFE46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OemHlpXHandler: CMD_INIT_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** AcpiInstall Power Device Status =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** AcpiInstall PMTimer Device Status =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ALLOC EARLYMEMINIT rc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===== Info 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Int Level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In Xrupt F9B3D908 in arg F9B3D9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     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Name [_GP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Flags: 0x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Reg coun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GPE0x1 Type: Run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GPE0x2 Type: Run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GPE0x3 Type: W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GPE0x4 Type: W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GPE0x5 Type: W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GPE0x9 Type: W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GPE0xB Type: W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GPE0xC Type: W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GPE0xD Type: W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GPE0x18 Type: W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GPE0x1C Type: Run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UNMASK IRQ9 mask:FFF0AC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PSD_SET_ADV_INT_MODE Apic 1 IOMask FFF0ACFD Mask:FFF0AC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Dummy 7 IDT FFDAB370 Vector 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Dummy 2C IDT FFDAB370 Vector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Dummy 2B IDT FFDAB370 Vector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Dummy 2E IDT FFDAB370 Vector 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Dummy 2F IDT FFDAB370 Vector 2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52:9.16 PSD_SET_ADV_INT_MODE End IOMAsk:FFF0ACF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